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bCs/>
          <w:sz w:val="32"/>
          <w:szCs w:val="32"/>
          <w:lang w:val="en-US" w:eastAsia="zh-CN"/>
        </w:rPr>
        <w:t>年河南省高等职业教育技能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“</w:t>
      </w:r>
      <w:r>
        <w:rPr>
          <w:rFonts w:ascii="宋体;方正书宋_GBK" w:hAnsi="宋体;方正书宋_GBK" w:cs="宋体;方正书宋_GBK"/>
          <w:b/>
          <w:bCs/>
          <w:sz w:val="32"/>
          <w:szCs w:val="32"/>
          <w:lang w:val="en-US" w:eastAsia="zh-CN"/>
        </w:rPr>
        <w:t>我亲爱的老师”师德演讲（弘扬教育家精神）赛项赛题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;方正书宋_GBK" w:hAnsi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>请选手依次进行以下两个模块的演讲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;方正书宋_GBK" w:hAnsi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>模块一：主题演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请以弘扬教育家精神为宗旨，自主命题开展主题演讲。时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-6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;方正书宋_GBK" w:hAnsi="宋体;方正书宋_GBK" w:cs="宋体;方正书宋_GBK"/>
          <w:b/>
          <w:b/>
          <w:bCs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>模块二：即兴演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李芳，女，汉族，中共党员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，她在报考志愿书上坚定地写下：“毕业后愿意到边、偏、远、穷山区任教”。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生前系河南省信阳市浉河区董家河镇绿之风希望小学教师。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下午，李芳在护送学生放学回家途中，面对突如其来的车祸，果断推开学生，把生的希望留给学生，把危险留给了自己。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名受伤学生经过救护已无大碍，而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深爱学生的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李芳却因抢救无效于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凌晨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:4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离世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，全校学生垂泪送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李芳老师乐教爱生、甘于奉献的仁爱之心感动了无数人。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，教育部追授河南省信阳市浉河区董家河镇绿之风希望小学教师李芳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全国优秀教师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”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荣誉称号，号召全国广大教师和教育工作者向李芳同志学习。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，乡村女教师为护学生以身挡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飞车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”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事迹，入选中国好人榜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获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“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度最美教师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”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请结合上面的材料，提炼教育家精神的内涵，进行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-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分钟的即兴演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58:35Z</dcterms:created>
  <dc:creator>Administrator</dc:creator>
  <dc:description/>
  <dc:language>en-US</dc:language>
  <cp:lastModifiedBy>uos</cp:lastModifiedBy>
  <cp:lastPrinted>2024-12-06T10:52:00Z</cp:lastPrinted>
  <dcterms:modified xsi:type="dcterms:W3CDTF">2024-12-27T11:3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C77CBC27F94E30A1D2290E92563AA1_12</vt:lpwstr>
  </property>
  <property fmtid="{D5CDD505-2E9C-101B-9397-08002B2CF9AE}" pid="3" name="KSOProductBuildVer">
    <vt:lpwstr>2052-11.8.2.102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