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年河南省高等职业教育技能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“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我亲爱的老师”师德演讲（弘扬教育家精神）赛项赛题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请选手依次进行以下两个模块的演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一：主题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以弘扬教育家精神为宗旨，自主命题开展主题演讲。时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-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trike w:val="false"/>
          <w:dstrike w:val="false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二：即兴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陶行知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世纪中国伟大的人民教育家，他认为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农村如果没有改观，国家就没有希望。中国的教育就是到农村去的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他辞去了待遇优厚的工作，加入了平民教育运动的行列中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陶行知开启了一场伟大的教育变革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创办了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中国第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所乡村试验学校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——晓庄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师范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校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告诉世人这所学校是为劳苦大众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办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的教育，是拂晓的晨光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是中国的希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陶行知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用自己的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一生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诠释着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捧着一颗心来，不带半根草去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”的高尚道德情操，用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自己言行合一的行动成为青年人的表率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94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当陶行知因病辞世的时候，南京城许多民众前往送别，宋庆龄更是为她亲笔题词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世师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结合上面的材料，提炼教育家精神的内涵，进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的即兴演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8:35Z</dcterms:created>
  <dc:creator>Administrator</dc:creator>
  <dc:description/>
  <dc:language>en-US</dc:language>
  <cp:lastModifiedBy>uos</cp:lastModifiedBy>
  <cp:lastPrinted>2024-12-06T10:52:00Z</cp:lastPrinted>
  <dcterms:modified xsi:type="dcterms:W3CDTF">2024-12-27T11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77CBC27F94E30A1D2290E92563AA1_12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