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年河南省高等职业教育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“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我亲爱的老师”师德演讲（弘扬教育家精神）赛项赛题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请选手依次进行以下两个模块的演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一：主题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以弘扬教育家精神为宗旨，自主命题开展主题演讲。时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-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二：即兴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习近平总书记在同北京师范大学师生代表座谈时说：“做一名好老师，不仅要教书，更要育人，不仅要启智，更要润心…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马景武，南阳市唐河县人。新中国建立之初，他发现村子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0%-9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的村民不识字，决定响应国家号召，为村里人扫盲。他根据成人理解力强、记忆力差的特点，独创了一套行之有效的识字教学法，并且利用农村现有的条件，制造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件教具，每上一次新课，他就变换一种教具，让男女老少识字像看把戏一样有趣。经过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的努力，马景武让蔡庄村这个偏僻的小山村成了脱盲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李龙梅，重庆市特殊教育中心校长。为了那些因为看不到光明而自卑敏感的学生，李龙梅组建了盲童管乐团。音乐照亮了孩子生命里的暗淡，更是鼓舞了无数盲童改变自己命运的勇气和信心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第十三届冬季残疾人奥林匹克运动会开幕式上，这群视障孩子组成的管乐团，奏响了国际残奥委会会歌《未来赞美诗》震撼全场。在李龙梅老师带领下，职高毕业生全都自食其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结合上面的材料，提炼教育家精神的内涵，进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的即兴演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8:35Z</dcterms:created>
  <dc:creator>Administrator</dc:creator>
  <dc:description/>
  <dc:language>en-US</dc:language>
  <cp:lastModifiedBy>uos</cp:lastModifiedBy>
  <cp:lastPrinted>2024-12-06T10:52:00Z</cp:lastPrinted>
  <dcterms:modified xsi:type="dcterms:W3CDTF">2024-12-27T11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77CBC27F94E30A1D2290E92563AA1_12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