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bCs/>
          <w:sz w:val="32"/>
          <w:szCs w:val="32"/>
          <w:lang w:val="en-US" w:eastAsia="zh-CN"/>
        </w:rPr>
        <w:t>年河南省高等职业教育技能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“</w:t>
      </w:r>
      <w:r>
        <w:rPr>
          <w:rFonts w:ascii="宋体;方正书宋_GBK" w:hAnsi="宋体;方正书宋_GBK" w:cs="宋体;方正书宋_GBK"/>
          <w:b/>
          <w:bCs/>
          <w:sz w:val="32"/>
          <w:szCs w:val="32"/>
          <w:lang w:val="en-US" w:eastAsia="zh-CN"/>
        </w:rPr>
        <w:t>我亲爱的老师”师德演讲（弘扬教育家精神）赛项赛题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请选手依次进行以下两个模块的演讲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模块一：主题演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请以弘扬教育家精神为宗旨，自主命题开展主题演讲。时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-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模块二：即兴演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钟扬，植物学家，复旦大学教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青藏高原是全国最大的生物“基因库”之一，有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多种特有种子植物，但高寒艰险、环境恶劣，甚少植物学家涉足。作为植物学家，钟扬深知种子的重要性，于是自己投身于收集种子的漫长路上。为了收集西藏巨柏的种子，钟扬带领学生花了整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时间，给每一棵巨柏树登记，直到将世上仅存的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多棵巨柏都登记在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他每天都在和时间赛跑，他说：“老师有多勤学生就有多勤。”，他和团队克服重重困难，勤学笃行、求实创新，其采集的高原香柏已提取出抗癌成分，他带领的团队在雪域高原追踪数年，最终寻获了“植物界小白鼠”——拟南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请结合上面的材料，提炼教育家精神的内涵，进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-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分钟的即兴演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eastAsia="仿宋_GB2312;仿宋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58:35Z</dcterms:created>
  <dc:creator>Administrator</dc:creator>
  <dc:description/>
  <dc:language>en-US</dc:language>
  <cp:lastModifiedBy>uos</cp:lastModifiedBy>
  <cp:lastPrinted>2024-12-06T10:52:00Z</cp:lastPrinted>
  <dcterms:modified xsi:type="dcterms:W3CDTF">2024-12-27T11:3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77CBC27F94E30A1D2290E92563AA1_12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