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0"/>
          <w:sz w:val="84"/>
          <w:szCs w:val="84"/>
        </w:rPr>
      </w:pPr>
      <w:r>
        <w:rPr>
          <w:rFonts w:cs="宋体;SimSun" w:ascii="宋体;SimSun" w:hAnsi="宋体;SimSun"/>
          <w:b/>
          <w:w w:val="8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84"/>
          <w:szCs w:val="84"/>
        </w:rPr>
      </w:pPr>
      <w:r>
        <w:rPr>
          <w:rFonts w:ascii="宋体;SimSun" w:hAnsi="宋体;SimSun" w:cs="宋体;SimSun"/>
          <w:b/>
          <w:w w:val="80"/>
          <w:sz w:val="84"/>
          <w:szCs w:val="84"/>
        </w:rPr>
        <w:t>机电智能化装备安装与调试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sz w:val="32"/>
          <w:szCs w:val="84"/>
        </w:rPr>
      </w:pPr>
      <w:r>
        <w:rPr>
          <w:rFonts w:cs="宋体;SimSun" w:ascii="宋体;SimSun" w:hAnsi="宋体;SimSun"/>
          <w:b/>
          <w:bCs/>
          <w:w w:val="80"/>
          <w:sz w:val="3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bCs/>
          <w:sz w:val="144"/>
        </w:rPr>
      </w:pPr>
      <w:r>
        <w:rPr>
          <w:rFonts w:cs="宋体;SimSun" w:ascii="宋体;SimSun" w:hAnsi="宋体;SimSun"/>
          <w:b/>
          <w:bCs/>
          <w:sz w:val="1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工位号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  <w:u w:val="single"/>
          <w:shd w:fill="E5E5E5" w:val="clear"/>
        </w:rPr>
      </w:pPr>
      <w:r>
        <w:rPr>
          <w:rFonts w:cs="宋体;SimSun" w:ascii="宋体;SimSun" w:hAnsi="宋体;SimSun"/>
          <w:b/>
          <w:sz w:val="30"/>
          <w:szCs w:val="30"/>
          <w:u w:val="single"/>
          <w:shd w:fill="E5E5E5" w:val="clear"/>
        </w:rPr>
      </w:r>
    </w:p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/>
          <w:b/>
          <w:sz w:val="36"/>
          <w:szCs w:val="36"/>
          <w:shd w:fill="E5E5E5" w:val="clear"/>
        </w:rPr>
        <w:t>机电智能化装备安装与调试赛项工作任务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竞赛设备说明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L-335C</w:t>
      </w:r>
      <w:r>
        <w:rPr>
          <w:rFonts w:ascii="宋体;SimSun" w:hAnsi="宋体;SimSun" w:cs="宋体;SimSun"/>
          <w:szCs w:val="21"/>
        </w:rPr>
        <w:t>智能制造技术集成应用创新平台由仓库、装配、视觉检测、分拣及输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单元组成。其中，仓库装配、输送视觉、分拣单元各用一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承担其控制任务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台</w:t>
      </w:r>
      <w:r>
        <w:rPr>
          <w:rFonts w:cs="宋体;SimSun" w:ascii="宋体;SimSun" w:hAnsi="宋体;SimSun"/>
          <w:bCs/>
          <w:szCs w:val="21"/>
        </w:rPr>
        <w:t>PLC</w:t>
      </w:r>
      <w:r>
        <w:rPr>
          <w:rFonts w:ascii="宋体;SimSun" w:hAnsi="宋体;SimSun" w:cs="宋体;SimSun"/>
          <w:bCs/>
          <w:szCs w:val="21"/>
        </w:rPr>
        <w:t>之间通过</w:t>
      </w:r>
      <w:r>
        <w:rPr>
          <w:rFonts w:cs="宋体;SimSun" w:ascii="宋体;SimSun" w:hAnsi="宋体;SimSun"/>
          <w:bCs/>
          <w:szCs w:val="21"/>
        </w:rPr>
        <w:t>profinet</w:t>
      </w:r>
      <w:r>
        <w:rPr>
          <w:rFonts w:ascii="宋体;SimSun" w:hAnsi="宋体;SimSun" w:cs="宋体;SimSun"/>
          <w:szCs w:val="21"/>
        </w:rPr>
        <w:t xml:space="preserve">通信的方式实现互连，构成分布式的控制系统。 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可以联机运行，同时各单元也可以单站运行。系统联机运行时，启动、停止、复位等指令通过连接到系统主站的人机界面发出，并由以太网通信传送到各单元。整个系统的主要工作状态除了在人机界面上显示外，尚须由连接到装配站的警示灯显示启动、运行、停止、报警等状态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在工作台面上的布局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712335" cy="3986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生产线布局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工作过程概述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  <w:lang w:bidi="en-US"/>
        </w:rPr>
      </w:pPr>
      <w:r>
        <w:rPr>
          <w:rFonts w:ascii="宋体;SimSun" w:hAnsi="宋体;SimSun" w:cs="宋体;SimSun"/>
          <w:szCs w:val="21"/>
          <w:lang w:bidi="en-US"/>
        </w:rPr>
        <w:t>按计划对一批大工件为黄色、绿色、红色芯件进行成品搭配分拣。所嵌入的芯件是白色、黑色或金属的小圆柱芯件，工件如图</w:t>
      </w:r>
      <w:r>
        <w:rPr>
          <w:rFonts w:cs="宋体;SimSun" w:ascii="宋体;SimSun" w:hAnsi="宋体;SimSun"/>
          <w:szCs w:val="21"/>
          <w:lang w:bidi="en-US"/>
        </w:rPr>
        <w:t>2</w:t>
      </w:r>
      <w:r>
        <w:rPr>
          <w:rFonts w:ascii="宋体;SimSun" w:hAnsi="宋体;SimSun" w:cs="宋体;SimSun"/>
          <w:szCs w:val="21"/>
          <w:lang w:bidi="en-US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119880" cy="2820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2    </w:t>
      </w:r>
      <w:r>
        <w:rPr>
          <w:rFonts w:ascii="宋体;SimSun" w:hAnsi="宋体;SimSun" w:cs="宋体;SimSun"/>
          <w:b/>
          <w:szCs w:val="21"/>
        </w:rPr>
        <w:t>已完成加工和装配工作的成品工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网络数据规划</w:t>
      </w:r>
    </w:p>
    <w:p>
      <w:pPr>
        <w:pStyle w:val="Normal"/>
        <w:spacing w:lineRule="auto" w:line="360"/>
        <w:ind w:firstLine="211"/>
        <w:rPr/>
      </w:pPr>
      <w:r>
        <w:rPr/>
        <w:t>（一）</w:t>
      </w:r>
      <w:r>
        <w:rPr/>
        <w:t>IP</w:t>
      </w:r>
      <w:r>
        <w:rPr/>
        <w:t>地址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83"/>
      </w:tblGrid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OX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4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5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6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7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8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9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层交换机（三选一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服务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数据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47"/>
        <w:gridCol w:w="1745"/>
        <w:gridCol w:w="1746"/>
        <w:gridCol w:w="2372"/>
      </w:tblGrid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</w:t>
            </w:r>
            <w:r>
              <w:rPr>
                <w:rFonts w:ascii="宋体;SimSun" w:hAnsi="宋体;SimSun" w:cs="宋体;SimSun"/>
                <w:szCs w:val="21"/>
              </w:rPr>
              <w:t>控制器中的地址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设备中的地址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6045</wp:posOffset>
                      </wp:positionV>
                      <wp:extent cx="614045" cy="63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.05pt;margin-top:8.3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9060</wp:posOffset>
                      </wp:positionV>
                      <wp:extent cx="614045" cy="444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65pt;margin-top:7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10—Q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6995</wp:posOffset>
                      </wp:positionV>
                      <wp:extent cx="614045" cy="635"/>
                      <wp:effectExtent l="0" t="0" r="0" b="0"/>
                      <wp:wrapNone/>
                      <wp:docPr id="5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4.25pt;margin-top:6.8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10—I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6360</wp:posOffset>
                      </wp:positionV>
                      <wp:extent cx="614045" cy="4445"/>
                      <wp:effectExtent l="0" t="0" r="0" b="0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85pt;margin-top:6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输送站（</w:t>
      </w:r>
      <w:r>
        <w:rPr>
          <w:rFonts w:cs="宋体;SimSun" w:ascii="宋体;SimSun" w:hAnsi="宋体;SimSun"/>
          <w:b/>
          <w:szCs w:val="21"/>
        </w:rPr>
        <w:t>I/O</w:t>
      </w:r>
      <w:r>
        <w:rPr>
          <w:rFonts w:ascii="宋体;SimSun" w:hAnsi="宋体;SimSun" w:cs="宋体;SimSun"/>
          <w:b/>
          <w:szCs w:val="21"/>
        </w:rPr>
        <w:t>控制器）接收、智能设备站发送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26"/>
        <w:gridCol w:w="2172"/>
        <w:gridCol w:w="1760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接收区地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加工站数据发送区地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发送区地址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供料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不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没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台无工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允许进料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输送站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器）发送、智能设备站接收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01"/>
        <w:gridCol w:w="2166"/>
        <w:gridCol w:w="1773"/>
      </w:tblGrid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数据发送区地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数据接收区地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接收区地址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供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装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复位中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就绪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不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没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分拣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W31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写入频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W301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B31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觉数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B30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需要完成的工作任务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业数字化设计与装调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完成分拣单元三个物料槽的安装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要求完成装配单元的数字孪生虚拟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519680" cy="30365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成数字孪生体各信号的映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825"/>
        <w:gridCol w:w="1827"/>
        <w:gridCol w:w="1496"/>
        <w:gridCol w:w="1662"/>
      </w:tblGrid>
      <w:tr>
        <w:trPr>
          <w:trHeight w:val="397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数字孪生信号名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信号类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color w:val="000000"/>
                <w:szCs w:val="21"/>
              </w:rPr>
              <w:t>I/O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执行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旋转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传感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下降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上升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夹紧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左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右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上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下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部件虚拟点动测试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对系统的各单元模型进行仿真测试，在相关软件内使用“运行时察看器”，采取点动方式实现</w:t>
      </w:r>
      <w:r>
        <w:rPr>
          <w:rFonts w:ascii="宋体;SimSun" w:hAnsi="宋体;SimSun" w:cs="宋体;SimSun"/>
          <w:szCs w:val="21"/>
        </w:rPr>
        <w:t>伸缩气缸、升降气缸、旋转台、顶料气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虚拟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动测试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系统联调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装配单元数字孪生体，实现真实设备与数字孪生体的气缸同步动作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工业云平台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系统全线运行时，通过</w:t>
      </w:r>
      <w:r>
        <w:rPr>
          <w:rFonts w:cs="宋体;SimSun" w:ascii="宋体;SimSun" w:hAnsi="宋体;SimSun"/>
          <w:szCs w:val="21"/>
        </w:rPr>
        <w:t>BoxManager</w:t>
      </w:r>
      <w:r>
        <w:rPr>
          <w:rFonts w:ascii="宋体;SimSun" w:hAnsi="宋体;SimSun" w:cs="宋体;SimSun"/>
          <w:szCs w:val="21"/>
        </w:rPr>
        <w:t>软件进行边缘网关与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体通讯数据的添加，并在云平台上显示相关数据，包含相关单元的单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全线、运行、停止、料仓物料状态，输送模块急停、越程、机械手当前位置，视觉拍照数据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工件颜色）、</w:t>
      </w:r>
      <w:r>
        <w:rPr>
          <w:rFonts w:cs="宋体;SimSun" w:ascii="宋体;SimSun" w:hAnsi="宋体;SimSun"/>
          <w:szCs w:val="21"/>
        </w:rPr>
        <w:t>RFID</w:t>
      </w:r>
      <w:r>
        <w:rPr>
          <w:rFonts w:ascii="宋体;SimSun" w:hAnsi="宋体;SimSun" w:cs="宋体;SimSun"/>
          <w:szCs w:val="21"/>
        </w:rPr>
        <w:t>读取数据及全线运行指示等相关状态显示，如下图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883785" cy="2603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作单元的编程调试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的工作模式分为单站模式和联机模式两种。进行单站测试时，相应站的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应设置到单站模式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参数设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设置信捷伺服驱动器的参数，以满足试题的控制要求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设置变频器通讯控制的参数，（其中要求斜坡下降时间或减速时间参数不小于</w:t>
      </w:r>
      <w:r>
        <w:rPr>
          <w:rFonts w:cs="宋体;SimSun" w:ascii="宋体;SimSun" w:hAnsi="宋体;SimSun"/>
          <w:bCs/>
          <w:szCs w:val="21"/>
        </w:rPr>
        <w:t>0.8S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立体仓库单元单站测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05400" cy="15887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立体仓库内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种不同物料，如上图所示分别为黄、绿、红三种物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设备单站启动前，应通过触摸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写数据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按钮手动向三种物料内写入不同数值，黄色物料值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）绿色物料值（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），黄色物料值为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）。触摸屏参考界面如下图所示，触摸屏界面中应设置切换按钮，可以切换到此界面和联机运行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30420" cy="27616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触摸屏上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气缸按钮</w:t>
      </w:r>
    </w:p>
    <w:p>
      <w:pPr>
        <w:pStyle w:val="Normal"/>
        <w:spacing w:lineRule="auto" w:line="360"/>
        <w:ind w:left="780" w:hanging="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伸出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伸出气缸伸</w:t>
      </w:r>
      <w:r>
        <w:rPr>
          <w:rFonts w:ascii="宋体;SimSun" w:hAnsi="宋体;SimSun" w:cs="宋体;SimSun"/>
          <w:bCs/>
          <w:szCs w:val="21"/>
        </w:rPr>
        <w:t>出，对应“到位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②</w:t>
      </w:r>
      <w:r>
        <w:rPr>
          <w:rFonts w:ascii="宋体;SimSun" w:hAnsi="宋体;SimSun" w:cs="宋体;SimSun"/>
          <w:bCs/>
          <w:szCs w:val="21"/>
        </w:rPr>
        <w:t>再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伸出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伸出气缸</w:t>
      </w:r>
      <w:r>
        <w:rPr>
          <w:rFonts w:ascii="宋体;SimSun" w:hAnsi="宋体;SimSun" w:cs="宋体;SimSun"/>
          <w:bCs/>
          <w:szCs w:val="21"/>
        </w:rPr>
        <w:t>缩回，对应到位“原点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③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滑台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滑台气缸滑动</w:t>
      </w:r>
      <w:r>
        <w:rPr>
          <w:rFonts w:ascii="宋体;SimSun" w:hAnsi="宋体;SimSun" w:cs="宋体;SimSun"/>
          <w:bCs/>
          <w:szCs w:val="21"/>
        </w:rPr>
        <w:t>，对应“到位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④</w:t>
      </w:r>
      <w:r>
        <w:rPr>
          <w:rFonts w:ascii="宋体;SimSun" w:hAnsi="宋体;SimSun" w:cs="宋体;SimSun"/>
          <w:bCs/>
          <w:szCs w:val="21"/>
        </w:rPr>
        <w:t>再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滑台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滑台气缸滑动</w:t>
      </w:r>
      <w:r>
        <w:rPr>
          <w:rFonts w:ascii="宋体;SimSun" w:hAnsi="宋体;SimSun" w:cs="宋体;SimSun"/>
          <w:bCs/>
          <w:szCs w:val="21"/>
        </w:rPr>
        <w:t>，对应“</w:t>
      </w:r>
      <w:r>
        <w:rPr>
          <w:rFonts w:ascii="宋体;SimSun" w:hAnsi="宋体;SimSun" w:cs="宋体;SimSun"/>
          <w:bCs/>
          <w:szCs w:val="21"/>
        </w:rPr>
        <w:t>原点</w:t>
      </w:r>
      <w:r>
        <w:rPr>
          <w:rFonts w:ascii="宋体;SimSun" w:hAnsi="宋体;SimSun" w:cs="宋体;SimSun"/>
          <w:bCs/>
          <w:szCs w:val="21"/>
        </w:rPr>
        <w:t>”信号指示灯点亮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设备为准备就绪，按下仓库复位按钮，所有气缸回到初始状态，伸出气缸缩回、手抓松开、旋转气缸回到初始位置、滑台气缸回到初始位置后。按下库位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按钮，立体仓库块开始供料，设备将工件从库位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取出，并将工件放置在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上方位置。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读取物料芯片数据并显示在触摸屏上，然后立体仓库的机械手运动到放料位置后将工件放置到供料台后，回到初始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输送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输送站未准备就绪，则需要进行初始化操作。具体步骤如下：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送站上电前应使抓取机械手置于直线导轨大约中间位置，上电后自动检查机械手各气缸是否在初始位置，使不在初始位置的气缸返回，按下手持式触摸屏上的复位按钮，机械手回到立体仓库单元料台位置，复位过程中，本站按钮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指示灯模块中指示灯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以</w:t>
      </w:r>
      <w:r>
        <w:rPr>
          <w:rFonts w:cs="宋体;SimSun" w:ascii="宋体;SimSun" w:hAnsi="宋体;SimSun"/>
          <w:bCs/>
          <w:szCs w:val="21"/>
        </w:rPr>
        <w:t>0.5Hz</w:t>
      </w:r>
      <w:r>
        <w:rPr>
          <w:rFonts w:ascii="宋体;SimSun" w:hAnsi="宋体;SimSun" w:cs="宋体;SimSun"/>
          <w:bCs/>
          <w:szCs w:val="21"/>
        </w:rPr>
        <w:t>频率闪烁，复位完成后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保持常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初始化过程结束后，按下</w:t>
      </w:r>
      <w:r>
        <w:rPr>
          <w:rFonts w:ascii="宋体;SimSun" w:hAnsi="宋体;SimSun" w:cs="宋体;SimSun"/>
          <w:bCs/>
          <w:szCs w:val="21"/>
        </w:rPr>
        <w:t>手持式触摸屏上的启动按钮</w:t>
      </w:r>
      <w:r>
        <w:rPr>
          <w:rFonts w:ascii="宋体;SimSun" w:hAnsi="宋体;SimSun" w:cs="宋体;SimSun"/>
          <w:szCs w:val="21"/>
        </w:rPr>
        <w:t>，输送站进入传送测试阶段。人工在立体仓库单元供料台上放下工件，抓取机械手执行到立体仓库单元供料台抓取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装配站的装配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装配台上的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视觉检测站的检测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视觉检测台上的工件，机械手左旋，左旋到位后伺服电机以</w:t>
      </w:r>
      <w:r>
        <w:rPr>
          <w:rFonts w:cs="宋体;SimSun" w:ascii="宋体;SimSun" w:hAnsi="宋体;SimSun"/>
          <w:szCs w:val="21"/>
        </w:rPr>
        <w:t>100mm/s</w:t>
      </w:r>
      <w:r>
        <w:rPr>
          <w:rFonts w:ascii="宋体;SimSun" w:hAnsi="宋体;SimSun" w:cs="宋体;SimSun"/>
          <w:szCs w:val="21"/>
        </w:rPr>
        <w:t>的速度运行至分拣站的入料口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后，抓取机械手返回到立体仓库单元供料台位置后停止，等待下一次启动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过程中按下</w:t>
      </w:r>
      <w:r>
        <w:rPr>
          <w:rFonts w:ascii="宋体;SimSun" w:hAnsi="宋体;SimSun" w:cs="宋体;SimSun"/>
          <w:bCs/>
          <w:szCs w:val="21"/>
        </w:rPr>
        <w:t>手持式触摸屏上的停止按钮，输送单元完成本周期工作后停止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分拣单元单站测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单元初始状态，三个推料气缸处于缩回位置，传送带驱动电机停止状态，进料口上没有工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上电和气源接通后，若设备在上述初始状态，且选择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置于左面位置（断开状态），则指示灯</w:t>
      </w:r>
      <w:r>
        <w:rPr>
          <w:rFonts w:cs="宋体;SimSun" w:ascii="宋体;SimSun" w:hAnsi="宋体;SimSun"/>
          <w:szCs w:val="21"/>
        </w:rPr>
        <w:t>HL1</w:t>
      </w:r>
      <w:r>
        <w:rPr>
          <w:rFonts w:ascii="宋体;SimSun" w:hAnsi="宋体;SimSun" w:cs="宋体;SimSun"/>
          <w:szCs w:val="21"/>
        </w:rPr>
        <w:t>常亮，表示设备准备好。否则，该指示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频率闪烁。若设备准备好，按下按钮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设备启动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常亮。当分拣站入料口检测到有料，按下按钮</w:t>
      </w:r>
      <w:r>
        <w:rPr>
          <w:rFonts w:cs="宋体;SimSun" w:ascii="宋体;SimSun" w:hAnsi="宋体;SimSun"/>
          <w:szCs w:val="21"/>
        </w:rPr>
        <w:t>SB2</w:t>
      </w:r>
      <w:r>
        <w:rPr>
          <w:rFonts w:ascii="宋体;SimSun" w:hAnsi="宋体;SimSun" w:cs="宋体;SimSun"/>
          <w:szCs w:val="21"/>
        </w:rPr>
        <w:t>，传送带电机以</w:t>
      </w:r>
      <w:r>
        <w:rPr>
          <w:rFonts w:cs="宋体;SimSun" w:ascii="宋体;SimSun" w:hAnsi="宋体;SimSun"/>
          <w:szCs w:val="21"/>
        </w:rPr>
        <w:t>30Hz</w:t>
      </w:r>
      <w:r>
        <w:rPr>
          <w:rFonts w:ascii="宋体;SimSun" w:hAnsi="宋体;SimSun" w:cs="宋体;SimSun"/>
          <w:szCs w:val="21"/>
        </w:rPr>
        <w:t>频率启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分拣要求：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白色芯件的工件，第二个为金属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或白色芯件的工件；白色芯工件先推入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，在推入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件应在相应出料槽中心处停止，然后被推出。当推料气缸复位后，如果没有停止信号输入，当再有待分拣工件放置到进料口上时，分拣单元又开始下一周期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行过程中若再次按下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则发出停止运行指令，系统在完成本周期分拣工作后停止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熄灭。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宋体;SimSun"/>
          <w:b/>
          <w:szCs w:val="21"/>
        </w:rPr>
        <w:t>（三）智能化装备的整机系统联调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触摸屏组态画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05705" cy="29908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屏应连接到系统中主站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szCs w:val="21"/>
        </w:rPr>
        <w:t>（输送站）的相应接口。在人机界面组态画面中要求用户窗口包括立体仓库测试界面、联机运行界面两个窗口。联机运行界面如上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触摸屏界面的主要功能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提供系统启动的主令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在界面上设定分拣站变频器的输入运行频率（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,</w:t>
      </w:r>
      <w:r>
        <w:rPr>
          <w:rFonts w:ascii="宋体;SimSun" w:hAnsi="宋体;SimSun" w:cs="宋体;SimSun"/>
          <w:szCs w:val="21"/>
        </w:rPr>
        <w:t>整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在人机界面上动态显示输送单元机械手装置当前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在界面上显示视觉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指示各工作站的工作模式，运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停止、故障状态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编制及调试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b/>
          <w:szCs w:val="21"/>
        </w:rPr>
        <w:t>程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及触摸屏上单机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联机开关应设置到联机模式位置（接通状态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人机界面上的复位按钮，系统复位，同时黄色警示灯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闪烁，复位完成后，黄色警示灯常亮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输送站的工艺流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输送站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 xml:space="preserve">接收到人机界面发来的运行指令后，即进入运行状态，并将运行指令发往各从站，同时立体仓库单元接收到主站发送的请求供料信号，执行把工件搬运到出料台上的操作（按照库位顺序出料）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当立体仓库单元出料台上有工件后，抓取机械手抓取出料台上工件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伺服电机驱动机械手装置以不小于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 xml:space="preserve">的速度移动到装配单元的装配台正前方，把工件放到装配台上。操作完成后发出请求装配信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收到装配完成信号后，机械手装置应执行抓取已装配工件的操作。动作完成后，伺服电机驱动机械手装置移动到视觉检测单元的检测台正前方，把工件放到检测台上，视觉单元开始视觉识别检测。机械手装置的运动速度要求与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相同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视觉检测完成后，机械手装置应执行抓取已检测工件的操作。抓取动作完成后，机械手臂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，然后伺服电机驱动机械手装置移动到分拣处，手臂伸出执行在传送带进料口上方把工件放下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机械手装置完成放下工件的操作并缩回到位后，手臂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返回到初始位置。如果系统接收到分拣站发来的“本次分送完成”信号，但未接收到“成品工件全部完成”信号，则立体仓库单元再次推出工件，开始下一轮的传送过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分拣站的工艺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站进入运行状态后，当输送站机械手装置放下工件且缩回到位，分拣站的变频器即启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变频器的输出频率在运行界面设定，设置范围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),</w:t>
      </w:r>
      <w:r>
        <w:rPr>
          <w:rFonts w:ascii="宋体;SimSun" w:hAnsi="宋体;SimSun" w:cs="宋体;SimSun"/>
          <w:szCs w:val="21"/>
        </w:rPr>
        <w:t>驱动传动电动机把工件带入分拣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拣原则如下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金属芯件的工件，第二个为白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的工件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）装配站的工艺工作流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进入运行状态后，如果装配单元回转台上的左料盘内没有芯件，就执行下料操作；如果左料盘内有芯件，而右料盘内没有芯件，执行回转台回转操作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如果回转台上的右料盘内有芯件、装配台上有待装配工件且接收到系统发来的装配请求指令，则开始执行装配过程。执行装配机械手抓取芯件，放入待装配工件中的操作。装入动作完成后，向系统发出装配完成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成装配任务后，装配机械手应返回初始位置，等待下一次装配。 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>视觉站的工艺工作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工作站检测台检测到有工件后，执行视觉检测过程。并将检测结果数据传送到触摸屏及云平台界面中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5)</w:t>
      </w:r>
      <w:r>
        <w:rPr>
          <w:rFonts w:ascii="宋体;SimSun" w:hAnsi="宋体;SimSun" w:cs="宋体;SimSun"/>
          <w:b/>
          <w:bCs/>
          <w:szCs w:val="21"/>
        </w:rPr>
        <w:t xml:space="preserve">系统的停止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如果立体仓库单元工件供料完成，应向系统发出“工件全部完成”信号，系统将立即复位运行指令，界面上“运行状态”指示灯熄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系统停止后，按下复位按钮也可再次启动运行。注意，再次启动运行时，应将立体仓库及装配站料仓补充工件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6)</w:t>
      </w:r>
      <w:r>
        <w:rPr>
          <w:rFonts w:ascii="宋体;SimSun" w:hAnsi="宋体;SimSun" w:cs="宋体;SimSun"/>
          <w:b/>
          <w:bCs/>
          <w:szCs w:val="21"/>
        </w:rPr>
        <w:t>全线运行模式下供料异常的处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如果发生来自装配单元的“工件不足够”的预报警信号或“工件没有”的报警信号，则系统动作如下：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果发生“工件不足够”的预报警信号，警示灯中红色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 xml:space="preserve">的频率闪烁，绿色和黄色灯保持常亮。系统继续工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发生“工件没有”的报警信号，警示灯中红色灯以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，灭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 xml:space="preserve">秒的方式闪烁；黄色灯熄灭，绿色灯保持常亮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“工件没有”的报警信号来自装配单元，且装配单元回转台上已落下芯件，系统继续运行，直至完成该工作周期尚未完成的工作。当该工作周期工作结束，系统将停止工作，除非“工件没有”的报警信号消失，系统不能再启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意事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手提交最终的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程序，存放在“</w:t>
      </w:r>
      <w:r>
        <w:rPr>
          <w:rFonts w:cs="宋体;SimSun" w:ascii="宋体;SimSun" w:hAnsi="宋体;SimSun"/>
          <w:szCs w:val="21"/>
        </w:rPr>
        <w:t>D:\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电智能化装备安装与调试赛项</w:t>
      </w:r>
      <w:r>
        <w:rPr>
          <w:rFonts w:cs="宋体;SimSun" w:ascii="宋体;SimSun" w:hAnsi="宋体;SimSun"/>
          <w:szCs w:val="21"/>
        </w:rPr>
        <w:t>\XX”</w:t>
      </w:r>
      <w:r>
        <w:rPr>
          <w:rFonts w:ascii="宋体;SimSun" w:hAnsi="宋体;SimSun" w:cs="宋体;SimSun"/>
          <w:szCs w:val="21"/>
        </w:rPr>
        <w:t>文件夹下</w:t>
      </w:r>
      <w:r>
        <w:rPr>
          <w:rFonts w:cs="宋体;SimSun" w:ascii="宋体;SimSun" w:hAnsi="宋体;SimSun"/>
          <w:szCs w:val="21"/>
        </w:rPr>
        <w:t>(XX:</w:t>
      </w:r>
      <w:r>
        <w:rPr>
          <w:rFonts w:ascii="宋体;SimSun" w:hAnsi="宋体;SimSun" w:cs="宋体;SimSun"/>
          <w:szCs w:val="21"/>
        </w:rPr>
        <w:t>工位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选手的试卷用工位号标识，不得写上姓名或与身份有关的信息（竞赛时每组发放两套试题，竞赛结束时一并收回）。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6370" cy="1993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5.7pt;mso-wrap-distance-left:9.05pt;mso-wrap-distance-right:9.05pt;mso-wrap-distance-top:0pt;mso-wrap-distance-bottom:0pt;margin-top:0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</w:t>
    </w:r>
    <w:bookmarkStart w:id="0" w:name="_Hlk184247360"/>
    <w:bookmarkStart w:id="1" w:name="_Hlk184247359"/>
    <w:r>
      <w:rPr>
        <w:rFonts w:ascii="宋体;SimSun" w:hAnsi="宋体;SimSun" w:cs="宋体;SimSun"/>
        <w:color w:val="000000"/>
        <w:sz w:val="21"/>
        <w:szCs w:val="21"/>
      </w:rPr>
      <w:t>机电智能化装备安装与调试赛项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机电智能化装备安装与调试赛项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60" w:hanging="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4-12-17T15:2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