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57"/>
        <w:rPr>
          <w:rFonts w:ascii="Arial" w:hAnsi="Arial"/>
          <w:sz w:val="21"/>
        </w:rPr>
      </w:pPr>
      <w:r>
        <w:rPr>
          <w:rFonts w:ascii="微软雅黑" w:hAnsi="微软雅黑" w:cs="微软雅黑" w:eastAsia="微软雅黑"/>
          <w:b/>
          <w:bCs/>
          <w:spacing w:val="7"/>
          <w:sz w:val="31"/>
          <w:szCs w:val="31"/>
        </w:rPr>
        <w:t>模块二</w:t>
      </w:r>
      <w:r>
        <w:rPr>
          <w:rFonts w:ascii="微软雅黑" w:hAnsi="微软雅黑" w:cs="微软雅黑" w:eastAsia="微软雅黑"/>
          <w:b/>
          <w:bCs/>
          <w:spacing w:val="90"/>
          <w:sz w:val="31"/>
          <w:szCs w:val="31"/>
        </w:rPr>
        <w:t xml:space="preserve"> </w:t>
      </w:r>
      <w:r>
        <w:rPr>
          <w:rFonts w:ascii="微软雅黑" w:hAnsi="微软雅黑" w:cs="微软雅黑" w:eastAsia="微软雅黑"/>
          <w:b/>
          <w:bCs/>
          <w:spacing w:val="7"/>
          <w:sz w:val="31"/>
          <w:szCs w:val="31"/>
        </w:rPr>
        <w:t>市政管线（道）</w:t>
      </w:r>
      <w:r>
        <w:rPr>
          <w:rFonts w:ascii="微软雅黑" w:hAnsi="微软雅黑" w:cs="微软雅黑" w:eastAsia="微软雅黑"/>
          <w:b/>
          <w:bCs/>
          <w:spacing w:val="-66"/>
          <w:sz w:val="31"/>
          <w:szCs w:val="31"/>
        </w:rPr>
        <w:t xml:space="preserve"> </w:t>
      </w:r>
      <w:r>
        <w:rPr>
          <w:rFonts w:ascii="微软雅黑" w:hAnsi="微软雅黑" w:cs="微软雅黑" w:eastAsia="微软雅黑"/>
          <w:b/>
          <w:bCs/>
          <w:spacing w:val="7"/>
          <w:sz w:val="31"/>
          <w:szCs w:val="31"/>
        </w:rPr>
        <w:t>信息化建模及应用</w:t>
      </w:r>
    </w:p>
    <w:p>
      <w:pPr>
        <w:pStyle w:val="Normal"/>
        <w:spacing w:lineRule="auto" w:line="331" w:before="101" w:after="0"/>
        <w:ind w:left="42" w:right="95" w:firstLine="633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学生根据图纸信息，进行 </w:t>
      </w:r>
      <w:r>
        <w:rPr>
          <w:rFonts w:eastAsia="仿宋" w:cs="仿宋" w:ascii="仿宋" w:hAnsi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BIM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建筑信息软件操作，结合实际案例，通过对数据的合理性分析，完成项目建模和相应操作，完成平面图、断面图等图纸的绘制，输出相应数据，按规定要求命名保存后通过竞赛平台提交。本模块总分 </w:t>
      </w:r>
      <w:r>
        <w:rPr>
          <w:rFonts w:eastAsia="仿宋" w:cs="仿宋" w:ascii="仿宋" w:hAnsi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100 </w:t>
      </w:r>
      <w:r>
        <w:rPr>
          <w:rFonts w:ascii="仿宋" w:hAnsi="仿宋" w:cs="仿宋" w:eastAsia="仿宋"/>
          <w:color w:val="000000"/>
          <w:spacing w:val="5"/>
          <w:kern w:val="0"/>
          <w:sz w:val="31"/>
          <w:szCs w:val="31"/>
          <w:lang w:val="en-US" w:eastAsia="en-US" w:bidi="ar-SA"/>
        </w:rPr>
        <w:t>分。</w:t>
      </w:r>
    </w:p>
    <w:p>
      <w:pPr>
        <w:pStyle w:val="TextBody"/>
        <w:spacing w:lineRule="auto" w:line="355" w:before="223" w:after="0"/>
        <w:ind w:left="36" w:firstLine="639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任务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：根据道路平面图，定义道路中线，从道路起点  到终点按每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20m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标注桩号，字头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K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点符号为短线。依据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道路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竖曲线图</w:t>
      </w:r>
      <w:r>
        <w:rPr>
          <w:rFonts w:cs="仿宋"/>
          <w:color w:val="000000"/>
          <w:spacing w:val="6"/>
          <w:sz w:val="32"/>
          <w:szCs w:val="32"/>
          <w:lang w:eastAsia="zh-CN"/>
        </w:rPr>
        <w:t>（</w:t>
      </w:r>
      <w:r>
        <w:rPr>
          <w:rFonts w:cs="仿宋"/>
          <w:color w:val="000000"/>
          <w:spacing w:val="6"/>
          <w:sz w:val="32"/>
          <w:szCs w:val="32"/>
          <w:lang w:val="en-US" w:eastAsia="zh-CN"/>
        </w:rPr>
        <w:t>注意设置横纵轴比例</w:t>
      </w:r>
      <w:r>
        <w:rPr>
          <w:rFonts w:cs="仿宋"/>
          <w:color w:val="000000"/>
          <w:spacing w:val="6"/>
          <w:sz w:val="32"/>
          <w:szCs w:val="32"/>
          <w:lang w:eastAsia="zh-CN"/>
        </w:rPr>
        <w:t>）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定义道路的自然标高及设计标高，另存为对应扩展名文件，并对道路起点至终点之间的标准横断面进行设置，管线起始位置见图纸。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15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）</w:t>
      </w:r>
    </w:p>
    <w:p>
      <w:pPr>
        <w:pStyle w:val="TextBody"/>
        <w:spacing w:lineRule="auto" w:line="338" w:before="221" w:after="0"/>
        <w:ind w:right="135" w:firstLine="640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任务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2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按照道路横断面图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正确布置雨水管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管材性质为二级钢筋混凝土管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管道起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点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0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至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K0+240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段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管径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600mm,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坡度为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.3%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；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40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至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K0+64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段的雨水管径变化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1000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坡度为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.5%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。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起点井管底埋深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.87m,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井编号从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Y-1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开始自小到大排列序号。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检查井的距离每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3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5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-45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沿线设置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；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所有的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雨水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检查井按国标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6MS201-3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图集选择砖砌井，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选择圆井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选不到圆井时选方井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。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雨水口沿着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道路两边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非机动车道内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侧边线平行布置，雨水口形式选择国标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6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砖砌铸铁平箅式双箅雨水口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雨水口连接管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覆土不小于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0.7 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雨水口连接管材选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HDPE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缠绕结构壁管，雨水口管道直径为 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40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雨水口连接管的坡度为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%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与雨水检查井相连接。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30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）</w:t>
      </w:r>
    </w:p>
    <w:p>
      <w:pPr>
        <w:pStyle w:val="TextBody"/>
        <w:spacing w:lineRule="auto" w:line="338" w:before="221" w:after="0"/>
        <w:ind w:left="35" w:right="135" w:firstLine="640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任务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3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按照道路横断面图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正确布置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污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水管，管材性质为二级钢筋混凝土管，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30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至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1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直径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3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00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其后管径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400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起点管底埋深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3.53m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。井编号从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W-1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开始自小到大排列序号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竖向坡度为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.3%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沿线设置的污水检查井间隔距离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3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5-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45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所有的污水检查井按国标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6MS201-3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图集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选择砖砌井，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选择圆井，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选不到圆井时选方井，并满足与雨水水箅连接管保持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1m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以上水平净距。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15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）</w:t>
      </w:r>
    </w:p>
    <w:p>
      <w:pPr>
        <w:pStyle w:val="TextBody"/>
        <w:spacing w:lineRule="auto" w:line="338" w:before="221" w:after="0"/>
        <w:ind w:left="35" w:right="135" w:firstLine="640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任务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4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桩号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6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、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K0+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540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附近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处雨水检查井非机动车道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外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侧布置预埋管，管长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15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管径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DN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300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，坡度为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.3%.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材质为钢筋混凝土管。 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5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）</w:t>
      </w:r>
    </w:p>
    <w:p>
      <w:pPr>
        <w:pStyle w:val="TextBody"/>
        <w:spacing w:lineRule="auto" w:line="355" w:before="219" w:after="0"/>
        <w:ind w:left="37" w:right="13" w:firstLine="640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任务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5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：设置雨水管线的基础为混凝土基础， 基础角度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20°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,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基础厚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度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0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基础肩宽为 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00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；污水管线的基础为砂垫基础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,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基础角度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5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0°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基础厚度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20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mm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，基础肩宽为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1500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mm</w:t>
      </w:r>
      <w:r>
        <w:rPr>
          <w:rFonts w:cs="仿宋"/>
          <w:color w:val="000000"/>
          <w:spacing w:val="5"/>
          <w:kern w:val="0"/>
          <w:sz w:val="31"/>
          <w:szCs w:val="31"/>
          <w:lang w:val="en-US" w:eastAsia="zh-CN" w:bidi="ar-SA"/>
        </w:rPr>
        <w:t>。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两类管线基础都需加上必要的基础说明。所有的检查井按国标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06MS201-3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图集选择砖砌井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。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5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）</w:t>
      </w:r>
    </w:p>
    <w:p>
      <w:pPr>
        <w:pStyle w:val="TextBody"/>
        <w:spacing w:lineRule="auto" w:line="355" w:before="223" w:after="0"/>
        <w:ind w:left="35" w:firstLine="640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任务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6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 xml:space="preserve">对排水管道模型进行碰撞处理并创建雨水、污水管道纵断图，纵断图需要包括设计井编号、道路桩号、路面设计标高、覆土厚度、管道埋深、管径和坡度、 管材和接口形式、管道基础形式、管道长度等内容，图框选用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 xml:space="preserve">A3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zh-CN" w:bidi="ar-SA"/>
        </w:rPr>
        <w:t>规格，固定长度裁图。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对雨、污水管线的竖向进行定义，处理管线竖向交叉碰撞，生成平面分图与纵断分图，以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PDF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格式分别保存，以“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00+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赛位号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+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平面图（雨水管纵断图或污水管纵断图）” 进行命名（如赛位号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则命名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0010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平面图） ， 同时需提交整体的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DWG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格式的文件，命名位“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00+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赛位号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+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模型” （如赛位号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则命名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0010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模型） ，要求形成的图纸 图幅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A3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标题字高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6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标注字高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2.5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管道纵断出图中纵断表头要求按顺序编制含有设计路面标高、设计管内底标高、管径及坡度、管道埋深、平面距离、井编号、道路桩号、管道基础几个要素。所有检查井和管道均采用引出平行标注，标注应美观，字头朝上，无遮挡。图框选用比赛标准图框，平面图出图比例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50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纵断面图的出图比例横向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00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纵向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：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00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生成漫游视频，道路透明度设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30%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，漫游速度为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10m/s,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漫游能够反映管道各部详细构造，生成的漫游视频以 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00+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赛位号进行命名保存。 （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 xml:space="preserve">30 </w:t>
      </w:r>
      <w:r>
        <w:rPr>
          <w:rFonts w:ascii="仿宋" w:hAnsi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分</w:t>
      </w:r>
      <w:r>
        <w:rPr>
          <w:rFonts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  <w:t>)</w:t>
      </w:r>
    </w:p>
    <w:p>
      <w:pPr>
        <w:pStyle w:val="Normal"/>
        <w:rPr>
          <w:rFonts w:ascii="仿宋" w:hAnsi="仿宋" w:eastAsia="仿宋" w:cs="仿宋"/>
          <w:color w:val="000000"/>
          <w:spacing w:val="5"/>
          <w:kern w:val="0"/>
          <w:sz w:val="31"/>
          <w:szCs w:val="31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5"/>
          <w:kern w:val="0"/>
          <w:sz w:val="31"/>
          <w:szCs w:val="31"/>
          <w:lang w:val="en-US" w:eastAsia="en-US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3:41:00Z</dcterms:created>
  <dc:creator>WPS_245439890</dc:creator>
  <dc:description/>
  <dc:language>en-US</dc:language>
  <cp:lastModifiedBy>对方正在输入中</cp:lastModifiedBy>
  <dcterms:modified xsi:type="dcterms:W3CDTF">2024-12-24T02:52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99BDFCB9D470CA9070E964C2AF695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